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Ente Foreste della Sardegna e Associazione culturale Punti di vista presenta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orso avanzato di Educazione Ambientale per insegnanti della Scuola dell’Infanzia e della Scuola Primar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crizione:</w:t>
      </w:r>
    </w:p>
    <w:p>
      <w:pPr>
        <w:pStyle w:val="Normal"/>
        <w:ind w:firstLine="708"/>
        <w:rPr/>
      </w:pPr>
      <w:r>
        <w:rPr/>
        <w:t>Il corso mira a promuovere l’integrazione delle tematiche relative all’educazione ambientale, alla sostenibilità e all’interdipendenza essere umano/ambiente nel curriculum scolastico sia per la loro importanza attuale sia per rafforzare la figura dell’individuo come parte integrante dell’ambiente e non come entità separata. In questo senso l’educazione ambientale potrebbe fare la funzione di legante tra tutte le materie scolastiche.</w:t>
      </w:r>
    </w:p>
    <w:p>
      <w:pPr>
        <w:pStyle w:val="Normal"/>
        <w:ind w:firstLine="708"/>
        <w:rPr/>
      </w:pPr>
      <w:r>
        <w:rPr/>
        <w:t>Un modo adeguato di educazione è quello che contribuisce a una visione cooperativa non competitiva, innesca processi liberatori e fornisce gli strumenti per lo sviluppo del senso critico e la partecipazione, promuove le capacità scientifiche, etiche e creative. L’educazione per lo sviluppo darà luogo a un apprendimento creativo e collaborativo e al raggiungimento di una conoscenza profonda delle proprie capacità e dell’ambiente circostante contribuendo positivamente al rapporto con gli altri e con la Natura.</w:t>
      </w:r>
    </w:p>
    <w:p>
      <w:pPr>
        <w:pStyle w:val="Normal"/>
        <w:ind w:firstLine="708"/>
        <w:rPr/>
      </w:pPr>
      <w:r>
        <w:rPr/>
        <w:t>Il corso avrà la durata di due giornate consecutive di otte ore ognuna, da svolgersi dalle 9:00 del mattino alle 18:00 di sera. Le attività saranno svolte in aula e all’aperto. La metodologia usata prevalentemente sarà una metodologia non convenzionale dove non ci saranno lezioni frontali, ma attività laboratoriali e pratiche nelle quali i partecipanti saranno protagonisti; ci saranno momenti di discussione e riflessione in cerchio e progettazione in gruppo. La comunicazione e trasmissione di nozioni si realizzerà prevalentemente tramite attività ludico-espressive (teatro, attività circensi, arte e narrazione).</w:t>
      </w:r>
    </w:p>
    <w:p>
      <w:pPr>
        <w:pStyle w:val="Normal"/>
        <w:ind w:firstLine="708"/>
        <w:rPr/>
      </w:pPr>
      <w:r>
        <w:rPr/>
        <w:t>Tratteremo in modo specifico le metodologie di pedagogia non convenzionale, toccando i seguenti argomenti: visione sistemica nella pedagogia, imparare a disimparare e decostruzione di stereotipi, insegnare a riflettere e le domande aperte, l’osservazione, la scoperta e lo stupore, meta-cognizione e autovalutazio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stinatari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Insegnanti della scuola primaria che hanno avuto in precedenza un primo approccio all’educazione ambienta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alità: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ustrare una metodologia per l'educazione ambientale, di carattere multidisciplinare, sistemico, pratico e teso a suscitare l'interesse degli alunni e la partecipazione attiva.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smettere l'importanza di educare per la acquisizione di saperi e di competenze (in coerenza con le linee guida del Ministero per l’istruzione del 2009).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vegliare la creatività nei partecipanti come capacità per integrare nozioni e tecniche apprese e sperimentate durante il corso nei propri insegnamenti.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muovere l’utilizzo di metodi alternativi alle lezioni frontali (il gioco, l’arte e la narrazione)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smettere l'importanza del senso critico sulla propria metodologia di insegnamento e autovalutazione.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smettere l’importanza di imparare attraverso la scoperta e lo stupore, la sperimentazione, attraverso domande aperte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rare l’importanza di rendere protagonisti e partecipi gli alunni nel processo di apprendimento e nella costruzione dell’insegnamento.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rare l’importanza dell’apprendimento significativo (creazioni di connessioni tra nuove nozioni e nozioni conosciute per il passaggio dalla dinamica di assimilazione a quella di accomodamento).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arare a disimparare e decostruire stereotipi che possano ostacolare l’integrazione di nuove nozioni ed elementi che si adattino al tempo attuale.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smettere tecniche per la progettazione e creazione di un percorso di educazione ambientale e la sua integrazione nelle materie scolastiche.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Programma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64"/>
        <w:gridCol w:w="5179"/>
      </w:tblGrid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Primo giorn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re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matiche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9:00 – 9:20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isveglio corporeo, conoscenza e socializzazione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:20 – 11: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Decostruzione di stereotipi: imparare e disimparare. La decostruzione di schemi, di stereotipi e di idee consolidate, il senso critico.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:00 – 13: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Domanda aperta, Orientare a riflettere: qual è la mia idea/pregiudizio del buon insegnante? E quello del buon allievo? Qual è il rapporto tra curiosità e controllo?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:00 – 14: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ausa a pranzo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:00 – 15: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Educare alla sostenibilità attraverso la didattica laboratoriale: necessità basiche e intermedie, commercio equo e consumo critico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:00 – 17: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Metodologie pedagogiche alternative: l’importanza del gioco e dell’arte: arte e gioco nella comunicazione in età scolare, il microcosmo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:00 – 18: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Ruolo dell’insegnante: autocritica e autovalutazione, Quale il rapporto tra piacere- controllo e responsabilità?  L</w:t>
            </w:r>
            <w:bookmarkStart w:id="0" w:name="_GoBack"/>
            <w:bookmarkEnd w:id="0"/>
            <w:r>
              <w:rPr>
                <w:rFonts w:eastAsia="Calibri"/>
                <w:sz w:val="22"/>
                <w:szCs w:val="22"/>
                <w:lang w:eastAsia="en-US"/>
              </w:rPr>
              <w:t>e mie azioni sono consistenti con quel che insegno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64"/>
        <w:gridCol w:w="5179"/>
      </w:tblGrid>
      <w:tr>
        <w:trPr/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Secondo giorn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re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Tematiche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9:00 – 9:20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isveglio corporeo, conoscenza e socializzazione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:20 – 10:2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ome progettare un percorso di educazione ambientale? – Progettazione partecipata, progettare per obiettivi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:20 – 13:2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aboratorio di progettazione: i partecipanti divisi per gruppi creeranno una proposta di percorso di Educazione Ambientale integrando esperienze e nozioni apprese durante il corso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:20 – 14:2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ausa a pranzo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:20 – 17:2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essa in pratica della proposta didattica</w:t>
            </w:r>
          </w:p>
        </w:tc>
      </w:tr>
      <w:tr>
        <w:trPr/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:20 – 18:00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Condivisione, Riflessione e Debriefing: riflessione sullo svolgimento del corso, capacità e nozioni appre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ine corso saranno consegnati dispense e attestato di partecip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ranno realizzate due edizioni del cors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a e luogo di ogni edizio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gni corso ha la durata di due giorni, ogni partecipante potrà scegliere uno dei seguenti moduli: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-13 Maggio: Foresta di Limbara sud Berchidda (OT)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-20 Maggio: Foresta di Pantaleo, Santad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  <w:t>La partecipazione al corso è gratuita previa iscrizione.</w:t>
      </w:r>
    </w:p>
    <w:p>
      <w:pPr>
        <w:pStyle w:val="Normal"/>
        <w:spacing w:lineRule="auto" w:line="256" w:before="0" w:after="160"/>
        <w:rPr/>
      </w:pPr>
      <w:r>
        <w:rPr>
          <w:b/>
        </w:rPr>
        <w:t>Numero di partecipanti:</w:t>
      </w:r>
      <w:r>
        <w:rPr/>
        <w:t xml:space="preserve"> massimo 20 per ogni sede.</w:t>
      </w:r>
    </w:p>
    <w:p>
      <w:pPr>
        <w:pStyle w:val="Normal"/>
        <w:spacing w:lineRule="auto" w:line="256" w:before="0" w:after="160"/>
        <w:rPr/>
      </w:pPr>
      <w:r>
        <w:rPr/>
        <w:t>Eventuale vito e alloggio sono a carico dei partecipanti.</w:t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rPr/>
      </w:pPr>
      <w:r>
        <w:rPr/>
        <w:t>A fine corso saranno consegnati dispense e attestato di partecipazio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scrizioni: entro il 20 aprile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zioni e prenotazioni:</w:t>
      </w:r>
    </w:p>
    <w:p>
      <w:pPr>
        <w:pStyle w:val="Normal"/>
        <w:jc w:val="center"/>
        <w:rPr/>
      </w:pPr>
      <w:r>
        <w:rPr/>
        <w:t>Evelise Obinu: tel. 338.1172062</w:t>
      </w:r>
    </w:p>
    <w:p>
      <w:pPr>
        <w:pStyle w:val="Normal"/>
        <w:jc w:val="center"/>
        <w:rPr/>
      </w:pPr>
      <w:r>
        <w:rPr/>
        <w:t>Email: evelise@associazionepuntidivista.i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655320</wp:posOffset>
          </wp:positionH>
          <wp:positionV relativeFrom="paragraph">
            <wp:posOffset>-716915</wp:posOffset>
          </wp:positionV>
          <wp:extent cx="4446270" cy="1379220"/>
          <wp:effectExtent l="0" t="0" r="0" b="0"/>
          <wp:wrapTopAndBottom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446270" cy="1379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5">
    <w:name w:val="Pa5"/>
    <w:basedOn w:val="Normal"/>
    <w:next w:val="Normal"/>
    <w:qFormat/>
    <w:pPr>
      <w:autoSpaceDE w:val="false"/>
      <w:spacing w:lineRule="atLeast" w:line="181"/>
    </w:pPr>
    <w:rPr>
      <w:rFonts w:ascii="Trebuchet MS" w:hAnsi="Trebuchet MS" w:cs="Trebuchet MS"/>
      <w:sz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2:44:00Z</dcterms:created>
  <dc:creator>M.L.</dc:creator>
  <dc:description/>
  <cp:keywords/>
  <dc:language>en-US</dc:language>
  <cp:lastModifiedBy>Atzori Alberto</cp:lastModifiedBy>
  <cp:lastPrinted>2014-02-10T13:45:00Z</cp:lastPrinted>
  <dcterms:modified xsi:type="dcterms:W3CDTF">2014-02-24T09:23:00Z</dcterms:modified>
  <cp:revision>5</cp:revision>
  <dc:subject/>
  <dc:title>“Il ragno:  un filo tra scienze e tradizioni</dc:title>
</cp:coreProperties>
</file>